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местному самоуправлению, регламенту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и депутатской этике Думы Соликамского городского округа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szCs w:val="28"/>
        </w:rPr>
        <w:t>О награждении Почетной грамотой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Чиликовой Светланы Юрьевн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оложения о Почетной грамоте и Благодарственном письме Думы Соликамского городского округа, утвержденного решением Соликамской городской Думы от 24 февраля 2010 г. № 785,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/>
      </w:pPr>
      <w:r>
        <w:rPr>
          <w:sz w:val="28"/>
          <w:szCs w:val="28"/>
        </w:rPr>
        <w:t xml:space="preserve">1. За высокие профессиональные качества, добросовестную безупречную работу в связи с профессиональным праздником Днем медицинского работника наградить Почетной грамотой Думы Соликамского городского округа Чиликову Светлану Юрьевну, заместителя главного врача по поликлинической работе </w:t>
      </w:r>
      <w:r>
        <w:rPr>
          <w:bCs/>
          <w:sz w:val="28"/>
          <w:szCs w:val="28"/>
        </w:rPr>
        <w:t>ГБУЗ ПК «Городская детская больница» г.Соликамск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/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ab/>
        <w:t xml:space="preserve">          И.Г.Мингазеев</w:t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Arial" w:hAnsi="Arial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6:00:00Z</dcterms:created>
  <dc:creator>Пользователь Windows</dc:creator>
  <dc:description/>
  <cp:keywords/>
  <dc:language>en-US</dc:language>
  <cp:lastModifiedBy>User</cp:lastModifiedBy>
  <cp:lastPrinted>2022-05-06T07:33:00Z</cp:lastPrinted>
  <dcterms:modified xsi:type="dcterms:W3CDTF">2023-05-10T06:11:00Z</dcterms:modified>
  <cp:revision>4</cp:revision>
  <dc:subject/>
  <dc:title>Проект</dc:title>
</cp:coreProperties>
</file>